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Примењена сајберпсихолог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Јелена Ј. Опсеница Кост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lang w:val="sr-CS"/>
              </w:rPr>
              <w:t>: Циљ предмета је разумевање употребе и злоупотребе нових технологија у животима људи, у различитим областима функционисања. У односу на своја интересовања, сваки студент докторских студија ће, под менторством, детаљније обрађивати теме из своје области интересова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lang w:val="sr-CS"/>
              </w:rPr>
              <w:t xml:space="preserve">: Студенти ће бити оспособљени да, самостално или у тиму, креирају истраживања, интервенције, кампање, едукације и друге специфичне услуге које се, делимично или потпуно, изводе у сајберпростору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Значење дигиталне укључености у новом добу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 Одгајање „дигиталних урођеника“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3. Улога културе у онлајн понашању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4. Затварање јаза између урођеника и имиграната; потенцијално стварање нових разлика са развојем вештачке интелигенциј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5. Памћење и планирање подржано технологијом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6. Проблематична понашања онлајн из клиничке перспектив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7. Онлајн групе подршк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8. Психолошко саветовање у онлајн окружењу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9. Љубавни односи и </w:t>
            </w:r>
            <w:r>
              <w:rPr>
                <w:lang w:val="en-US"/>
              </w:rPr>
              <w:t>“online dating”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0. Потрошачко понашање онлајн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1. Психологија и компјутерске игре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2. Употреба знања из сајберпсихологије у војне сврхе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3. Коришћење друштвених мрежа у сврхе развоја организације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4. Онлајн психолошка истраживања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5. и 16. Теме по избору студенат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бавезна: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Attrill, A. &amp; Fullwood, C. (Eds.) (2016). </w:t>
            </w:r>
            <w:r>
              <w:rPr>
                <w:i/>
                <w:iCs/>
                <w:lang w:val="sr-CS"/>
              </w:rPr>
              <w:t xml:space="preserve">Applied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lang w:val="sr-CS"/>
              </w:rPr>
              <w:t>yberpsychology</w:t>
            </w:r>
            <w:r>
              <w:rPr>
                <w:i/>
                <w:iCs/>
                <w:lang w:val="en-US"/>
              </w:rPr>
              <w:t>: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lang w:val="sr-CS"/>
              </w:rPr>
              <w:t xml:space="preserve">ractical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lang w:val="sr-CS"/>
              </w:rPr>
              <w:t xml:space="preserve">pplications of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lang w:val="sr-CS"/>
              </w:rPr>
              <w:t xml:space="preserve">yberpsychological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lang w:val="sr-CS"/>
              </w:rPr>
              <w:t xml:space="preserve">heory and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lang w:val="sr-CS"/>
              </w:rPr>
              <w:t>esearch</w:t>
            </w:r>
            <w:r>
              <w:rPr>
                <w:lang w:val="sr-Latn-RS"/>
              </w:rPr>
              <w:t>. Palgrave Macmilan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ео факултатативе литературе: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 xml:space="preserve"> Aboujaoude, E. &amp; Starcevic, V. </w:t>
            </w:r>
            <w:r>
              <w:rPr>
                <w:lang w:val="sr-Latn-RS"/>
              </w:rPr>
              <w:t xml:space="preserve">(Eds.) </w:t>
            </w:r>
            <w:r>
              <w:rPr>
                <w:lang w:val="en-US"/>
              </w:rPr>
              <w:t xml:space="preserve">(2015). </w:t>
            </w:r>
            <w:r>
              <w:rPr>
                <w:i/>
                <w:iCs/>
                <w:lang w:val="en-US"/>
              </w:rPr>
              <w:t>Mental health in the digital age. Grave dangers, great promise.</w:t>
            </w:r>
            <w:r>
              <w:rPr>
                <w:lang w:val="en-US"/>
              </w:rPr>
              <w:t xml:space="preserve"> Oxford University Pres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 xml:space="preserve">- </w:t>
            </w:r>
            <w:r>
              <w:rPr>
                <w:lang w:val="en-US"/>
              </w:rPr>
              <w:t xml:space="preserve">Harley, D., Morgan, J. &amp; Frith, H. (2018). </w:t>
            </w:r>
            <w:r>
              <w:rPr>
                <w:i/>
                <w:iCs/>
                <w:lang w:val="en-US"/>
              </w:rPr>
              <w:t>Cyberpsychology as everyday digital experience across the lifespan</w:t>
            </w:r>
            <w:r>
              <w:rPr>
                <w:lang w:val="en-US"/>
              </w:rPr>
              <w:t xml:space="preserve">. </w:t>
            </w:r>
            <w:r>
              <w:rPr>
                <w:lang w:val="sr-Latn-RS"/>
              </w:rPr>
              <w:t>Palgrave Macmila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 xml:space="preserve">- </w:t>
            </w:r>
            <w:r>
              <w:rPr>
                <w:lang w:val="en-US"/>
              </w:rPr>
              <w:t xml:space="preserve">Attrill-Smith, A., </w:t>
            </w:r>
            <w:r>
              <w:rPr>
                <w:lang w:val="sr-Latn-RS"/>
              </w:rPr>
              <w:t xml:space="preserve">Fullwood, C., Keep, M. &amp; Kuss, D. (Eds.) (2019). </w:t>
            </w:r>
            <w:r>
              <w:rPr>
                <w:i/>
                <w:iCs/>
                <w:lang w:val="sr-Latn-RS"/>
              </w:rPr>
              <w:t xml:space="preserve">The </w:t>
            </w:r>
            <w:r>
              <w:rPr>
                <w:i/>
                <w:iCs/>
                <w:lang w:val="sr-RS"/>
              </w:rPr>
              <w:t>О</w:t>
            </w:r>
            <w:r>
              <w:rPr>
                <w:i/>
                <w:iCs/>
                <w:lang w:val="sr-Latn-RS"/>
              </w:rPr>
              <w:t>xford handbook of cyberpsychology</w:t>
            </w:r>
            <w:r>
              <w:rPr>
                <w:lang w:val="sr-Latn-RS"/>
              </w:rPr>
              <w:t xml:space="preserve">. </w:t>
            </w:r>
            <w:r>
              <w:rPr>
                <w:lang w:val="en-US"/>
              </w:rPr>
              <w:t>Oxford University Pres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 xml:space="preserve">- </w:t>
            </w:r>
            <w:r>
              <w:rPr>
                <w:lang w:val="en-US"/>
              </w:rPr>
              <w:t xml:space="preserve">Whitty, M. &amp; Young, G. (2017). </w:t>
            </w:r>
            <w:r>
              <w:rPr>
                <w:i/>
                <w:iCs/>
                <w:lang w:val="en-US"/>
              </w:rPr>
              <w:t>Cyberpsychology: the study of individual, society and digital technologies.</w:t>
            </w:r>
            <w:r>
              <w:rPr>
                <w:lang w:val="en-US"/>
              </w:rPr>
              <w:t xml:space="preserve"> Wile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злагања и дискусије; припрема предлога за специфичне активности у сајберпростор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Писмени испит – 25; Усмени испит – 35; Презентација предлога – 30.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80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A</cp:lastModifiedBy>
  <cp:lastPrinted>2008-06-10T13:57:00Z</cp:lastPrinted>
  <dcterms:modified xsi:type="dcterms:W3CDTF">2023-08-22T08:51:00Z</dcterms:modified>
  <cp:revision>36</cp:revision>
  <dc:subject/>
  <dc:title/>
</cp:coreProperties>
</file>